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.10.2022    № 170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граниченноЙ ул. Платонова, пер. Старинный, ул. Мало-Стрелецкая, ул. Станкевича, ул. Куцыгина, ул. Кирова </w:t>
        <w:br/>
        <w:t>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 Текстовая часть проекта межевания территории, ограниченной </w:t>
        <w:br/>
        <w:t xml:space="preserve">ул. Платонова, пер. Старинный, ул. Мало-Стрелецкая, ул. Станкевича, </w:t>
        <w:br/>
        <w:t xml:space="preserve">ул. Куцыгина, ул. Кирова в городском округе город Воронеж </w:t>
        <w:br/>
        <w:t>(приложение № 1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2. 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 xml:space="preserve">ограниченной ул. Платонова, </w:t>
        <w:br/>
        <w:t xml:space="preserve">пер. Старинный, ул. Мало-Стрелецкая, ул. Станкевича, ул. Куцыгина, </w:t>
        <w:br/>
        <w:t>ул. Кирова в городском округе город Воронеж (приложение № 2)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</w:t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руководителя управления 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57:00Z</dcterms:created>
  <dc:creator>ovfedosova</dc:creator>
  <dc:description/>
  <cp:keywords/>
  <dc:language>en-US</dc:language>
  <cp:lastModifiedBy>Шульгина</cp:lastModifiedBy>
  <cp:lastPrinted>2020-07-06T15:52:00Z</cp:lastPrinted>
  <dcterms:modified xsi:type="dcterms:W3CDTF">2022-10-12T09:57:00Z</dcterms:modified>
  <cp:revision>2</cp:revision>
  <dc:subject/>
  <dc:title/>
</cp:coreProperties>
</file>